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0055</wp:posOffset>
            </wp:positionH>
            <wp:positionV relativeFrom="paragraph">
              <wp:posOffset>-540385</wp:posOffset>
            </wp:positionV>
            <wp:extent cx="7543800" cy="9528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952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5398770</wp:posOffset>
                </wp:positionV>
                <wp:extent cx="6409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8"/>
                                <w:szCs w:val="28"/>
                                <w:lang w:val="ro-RO"/>
                              </w:rPr>
                              <w:t>Destinatar  POPESCU ION,  Telefon 0742 516 6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8"/>
                                <w:szCs w:val="28"/>
                                <w:lang w:val="ro-RO"/>
                              </w:rPr>
                              <w:t>Str. MAIOR GH. ŞONŢU, Nr. 18, Bl. 123A, Sc. B, Et. 5, Ap. 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8"/>
                                <w:szCs w:val="28"/>
                                <w:lang w:val="ro-RO"/>
                              </w:rPr>
                              <w:t xml:space="preserve">Loc. GIURGEŞTI, Jud. IAŞI, Cod poştal 700575, Sector 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4.7pt;mso-wrap-distance-left:9.05pt;mso-wrap-distance-right:9.05pt;mso-wrap-distance-top:0pt;mso-wrap-distance-bottom:0pt;margin-top:425.1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8"/>
                          <w:szCs w:val="28"/>
                          <w:lang w:val="ro-RO"/>
                        </w:rPr>
                        <w:t>Destinatar  POPESCU ION,  Telefon 0742 516 60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8"/>
                          <w:szCs w:val="28"/>
                          <w:lang w:val="ro-RO"/>
                        </w:rPr>
                        <w:t>Str. MAIOR GH. ŞONŢU, Nr. 18, Bl. 123A, Sc. B, Et. 5, Ap. 3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8"/>
                          <w:szCs w:val="28"/>
                          <w:lang w:val="ro-RO"/>
                        </w:rPr>
                        <w:t xml:space="preserve">Loc. GIURGEŞTI, Jud. IAŞI, Cod poştal 700575, Sector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25400</wp:posOffset>
                </wp:positionV>
                <wp:extent cx="58381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>Destinatar  POPESCU ION,  Telefon 0742 516 6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>Str. MAIOR GH. ŞONŢU, Nr. 18, Bl. 123A, Sc. B, Et. 5, Ap. 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 xml:space="preserve">Loc. GIURGEŞTI, Jud. IAŞI, Cod poştal 700575, Sector 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1.7pt;mso-wrap-distance-left:9.05pt;mso-wrap-distance-right:9.05pt;mso-wrap-distance-top:0pt;mso-wrap-distance-bottom:0pt;margin-top: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>Destinatar  POPESCU ION,  Telefon 0742 516 60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>Str. MAIOR GH. ŞONŢU, Nr. 18, Bl. 123A, Sc. B, Et. 5, Ap. 3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 xml:space="preserve">Loc. GIURGEŞTI, Jud. IAŞI, Cod poştal 700575, Sector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1750</wp:posOffset>
                </wp:positionV>
                <wp:extent cx="5152390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>Destinatar  POPESCU ION,  Telefon 0742 516 6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>Str. MAIOR GH. ŞONŢU, Nr. 18, Bl. 123A, Sc. B, Et. 5, Ap.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 xml:space="preserve">Loc. GIURGEŞTI, Jud. IAŞI, Cod poştal 700575, Sector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81.7pt;mso-wrap-distance-left:9.05pt;mso-wrap-distance-right:9.05pt;mso-wrap-distance-top:0pt;mso-wrap-distance-bottom:0pt;margin-top:2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>Destinatar  POPESCU ION,  Telefon 0742 516 60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>Str. MAIOR GH. ŞONŢU, Nr. 18, Bl. 123A, Sc. B, Et. 5, Ap. 2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 xml:space="preserve">Loc. GIURGEŞTI, Jud. IAŞI, Cod poştal 700575, Sector –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FF0000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0000"/>
                          <w:sz w:val="16"/>
                          <w:szCs w:val="1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14pt;margin-top:2.65pt;width:125.95pt;height:62.95pt;mso-wrap-style:none;v-text-anchor:middle" type="_x0000_t136">
            <v:path textpathok="t"/>
            <v:textpath on="t" fitshape="t" string="ETICHETĂ &#10;COLET" style="font-family:&quot;Arial Narrow&quot;;font-size:24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lang w:val="ro-RO"/>
        </w:rPr>
      </w:pPr>
      <w:r>
        <w:rPr>
          <w:rFonts w:cs="Arial" w:ascii="Arial Black" w:hAnsi="Arial Black"/>
          <w:sz w:val="32"/>
          <w:szCs w:val="32"/>
          <w:lang w:val="ro-RO"/>
        </w:rPr>
        <w:t xml:space="preserve">FIŞA DE ÎNSCRIERE STANDARD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FOLOSITĂ LA TOATE SIMPOZIOANELE / CONFERINŢELE / CONGRESELE ORGANIZATE DE  ASOCIAŢIA CULTURAL ŞTIINŢIFICĂ “VASILE POGOR” DIN IAŞI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lang w:val="ro-RO"/>
        </w:rPr>
      </w:pPr>
      <w:r>
        <w:rPr>
          <w:rFonts w:cs="Arial Narrow" w:ascii="Arial Narrow" w:hAnsi="Arial Narrow"/>
          <w:b/>
          <w:color w:val="FF0000"/>
          <w:lang w:val="ro-RO"/>
        </w:rPr>
        <w:t xml:space="preserve">Fişa se trimite </w:t>
      </w:r>
      <w:r>
        <w:rPr>
          <w:rFonts w:cs="Arial Narrow" w:ascii="Arial Narrow" w:hAnsi="Arial Narrow"/>
          <w:b/>
          <w:color w:val="FF0000"/>
          <w:u w:val="single"/>
          <w:lang w:val="ro-RO"/>
        </w:rPr>
        <w:t xml:space="preserve">obligatoriu </w:t>
      </w:r>
      <w:r>
        <w:rPr>
          <w:rFonts w:cs="Arial Narrow" w:ascii="Arial Narrow" w:hAnsi="Arial Narrow"/>
          <w:b/>
          <w:color w:val="FF0000"/>
          <w:lang w:val="ro-RO"/>
        </w:rPr>
        <w:t>pe e-mail (pe internet) in format word !!!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SIMPOZIONUL INTERNAŢIONAL „UNIVERSUL ŞTIINŢELOR” DIN 17.09.2016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Se solicită înscrierea la simpozion a: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 w:eastAsia="en-US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25</wp:posOffset>
                </wp:positionH>
                <wp:positionV relativeFrom="paragraph">
                  <wp:posOffset>27940</wp:posOffset>
                </wp:positionV>
                <wp:extent cx="6301105" cy="15894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ro-RO"/>
                              </w:rPr>
                              <w:t>Eleve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ro-RO"/>
                              </w:rPr>
                              <w:t>ADAMESCU CRISTINA EL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 xml:space="preserve">cu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 xml:space="preserve">CNP ________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 xml:space="preserve">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Colegiul Tehnic „Ion Heliade Rădulescu” din Bucureşti, sectorul 2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pentru lucr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>Utilizarea metodelor de învăţare activă la limba română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înscrisă la simpozion la Secţiunea I: Ştiinţe socio - umanis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Prof. coordonator CONSTANTINESCU LIDI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96.15pt;height:125.15pt;mso-wrap-distance-left:9.05pt;mso-wrap-distance-right:9.05pt;mso-wrap-distance-top:0pt;mso-wrap-distance-bottom:0pt;margin-top:2.2pt;mso-position-vertical-relative:text;margin-left: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ro-RO"/>
                        </w:rPr>
                        <w:t>Elevei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pt-B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ro-RO"/>
                        </w:rPr>
                        <w:t>ADAMESCU CRISTINA EL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 xml:space="preserve">cu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 xml:space="preserve">CNP _________________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 xml:space="preserve">de l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Colegiul Tehnic „Ion Heliade Rădulescu” din Bucureşti, sectorul 2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pentru lucr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>Utilizarea metodelor de învăţare activă la limba română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înscrisă la simpozion la Secţiunea I: Ştiinţe socio - umanist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Prof. coordonator CONSTANTINESCU LIDI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800080"/>
          <w:lang w:val="ro-RO"/>
        </w:rPr>
      </w:pPr>
      <w:r>
        <w:rPr>
          <w:rFonts w:cs="Arial Narrow" w:ascii="Arial Narrow" w:hAnsi="Arial Narrow"/>
          <w:b/>
          <w:color w:val="800080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16"/>
          <w:szCs w:val="16"/>
          <w:lang w:val="ro-RO"/>
        </w:rPr>
      </w:pPr>
      <w:r>
        <w:rPr>
          <w:rFonts w:cs="Arial" w:ascii="Arial" w:hAnsi="Arial"/>
          <w:b/>
          <w:color w:val="80008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78105</wp:posOffset>
                </wp:positionV>
                <wp:extent cx="6301105" cy="1619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ro-RO"/>
                              </w:rPr>
                              <w:t>Elevulu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ro-RO"/>
                              </w:rPr>
                              <w:t>ADAMESCU IULIAN RA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 xml:space="preserve">cu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 xml:space="preserve">CNP ________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 xml:space="preserve">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Şcoala Gimnazială „Ion Heliade Rădulescu” din Hârlău, jud. Iaş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pentru lucr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Utilizarea resurselor on-line si open source în predarea TIC”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înscrisă la simpozion la Secţiunea a II-a: Ştiinţe exac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Prof. coordonator CONSTANTINESCU LIDI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96.15pt;height:127.5pt;mso-wrap-distance-left:9.05pt;mso-wrap-distance-right:9.05pt;mso-wrap-distance-top:0pt;mso-wrap-distance-bottom:0pt;margin-top:6.1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ro-RO"/>
                        </w:rPr>
                        <w:t>Elevului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pt-B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ro-RO"/>
                        </w:rPr>
                        <w:t>ADAMESCU IULIAN RA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 xml:space="preserve">cu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 xml:space="preserve">CNP _________________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 xml:space="preserve">de l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Şcoala Gimnazială „Ion Heliade Rădulescu” din Hârlău, jud. Iaşi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pentru lucr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Utilizarea resurselor on-line si open source în predarea TIC”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înscrisă la simpozion la Secţiunea a II-a: Ştiinţe exact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Prof. coordonator CONSTANTINESCU LIDI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220</wp:posOffset>
                </wp:positionH>
                <wp:positionV relativeFrom="paragraph">
                  <wp:posOffset>40005</wp:posOffset>
                </wp:positionV>
                <wp:extent cx="6301105" cy="16192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ro-RO"/>
                              </w:rPr>
                              <w:t>Elevulu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ro-RO"/>
                              </w:rPr>
                              <w:t>ADAMESCU IULIAN RA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 xml:space="preserve">cu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 xml:space="preserve">CNP ________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 xml:space="preserve">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Şcoala Gimnazială „Ion Heliade Rădulescu” din Hârlău, jud. Iaş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pentru lucr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Utilizarea resurselor on-line si open source în predarea TIC”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înscrisă la simpozion la Secţiunea a II-a: Ştiinţe exac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Prof. coordonator CONSTANTINESCU LIDI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96.15pt;height:127.5pt;mso-wrap-distance-left:9.05pt;mso-wrap-distance-right:9.05pt;mso-wrap-distance-top:0pt;mso-wrap-distance-bottom:0pt;margin-top:3.15pt;mso-position-vertical-relative:text;margin-left: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ro-RO"/>
                        </w:rPr>
                        <w:t>Elevului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pt-B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ro-RO"/>
                        </w:rPr>
                        <w:t>ADAMESCU IULIAN RA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 xml:space="preserve">cu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 xml:space="preserve">CNP _________________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 xml:space="preserve">de l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Şcoala Gimnazială „Ion Heliade Rădulescu” din Hârlău, jud. Iaşi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pentru lucr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Utilizarea resurselor on-line si open source în predarea TIC”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înscrisă la simpozion la Secţiunea a II-a: Ştiinţe exact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Prof. coordonator CONSTANTINESCU LIDI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1905</wp:posOffset>
                </wp:positionV>
                <wp:extent cx="6301105" cy="16192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ro-RO"/>
                              </w:rPr>
                              <w:t>Elevulu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ro-RO"/>
                              </w:rPr>
                              <w:t>ADAMESCU IULIAN RA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 xml:space="preserve">cu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 xml:space="preserve">CNP ________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 xml:space="preserve">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Şcoala Gimnazială „Ion Heliade Rădulescu” din Hârlău, jud. Iaş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pentru lucr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Utilizarea resurselor on-line si open source în predarea TIC”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înscrisă la simpozion la Secţiunea a II-a: Ştiinţe exac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Prof. coordonator CONSTANTINESCU LIDI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96.15pt;height:127.5pt;mso-wrap-distance-left:9.05pt;mso-wrap-distance-right:9.05pt;mso-wrap-distance-top:0pt;mso-wrap-distance-bottom:0pt;margin-top:0.1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ro-RO"/>
                        </w:rPr>
                        <w:t>Elevului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pt-B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ro-RO"/>
                        </w:rPr>
                        <w:t>ADAMESCU IULIAN RA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 xml:space="preserve">cu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 xml:space="preserve">CNP _________________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 xml:space="preserve">de l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Şcoala Gimnazială „Ion Heliade Rădulescu” din Hârlău, jud. Iaşi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pentru lucr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Utilizarea resurselor on-line si open source în predarea TIC”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înscrisă la simpozion la Secţiunea a II-a: Ştiinţe exact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Prof. coordonator CONSTANTINESCU LIDI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78105</wp:posOffset>
                </wp:positionV>
                <wp:extent cx="6301105" cy="16192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ro-RO"/>
                              </w:rPr>
                              <w:t>Elevulu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ro-RO"/>
                              </w:rPr>
                              <w:t>ADAMESCU IULIAN RA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 xml:space="preserve">cu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  <w:szCs w:val="32"/>
                                <w:lang w:val="ro-RO"/>
                              </w:rPr>
                              <w:t xml:space="preserve">CNP ________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 xml:space="preserve">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Şcoala Gimnazială „Ion Heliade Rădulescu” din Hârlău, jud. Iaş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pentru lucr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Utilizarea resurselor on-line si open source în predarea TIC”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înscrisă la simpozion la Secţiunea a II-a: Ştiinţe exac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  <w:t>Prof. coordonator CONSTANTINESCU LIDI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96.15pt;height:127.5pt;mso-wrap-distance-left:9.05pt;mso-wrap-distance-right:9.05pt;mso-wrap-distance-top:0pt;mso-wrap-distance-bottom:0pt;margin-top:6.1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ro-RO"/>
                        </w:rPr>
                        <w:t>Elevului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pt-B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ro-RO"/>
                        </w:rPr>
                        <w:t>ADAMESCU IULIAN RA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 xml:space="preserve">cu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  <w:szCs w:val="32"/>
                          <w:lang w:val="ro-RO"/>
                        </w:rPr>
                        <w:t xml:space="preserve">CNP _________________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 xml:space="preserve">de l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Şcoala Gimnazială „Ion Heliade Rădulescu” din Hârlău, jud. Iaşi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pentru lucr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Utilizarea resurselor on-line si open source în predarea TIC”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înscrisă la simpozion la Secţiunea a II-a: Ştiinţe exact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  <w:t>Prof. coordonator CONSTANTINESCU LIDI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ompletaţi cu atenţie şi corectitudine textul pentru diploma dv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 xml:space="preserve">Nu se corectează ceea ce dv. completaţi mai sus. Dacă vor exista, greşelile din textul scris de dv. le veţi regăsi şi pe diplomă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  <w:t>Este interzis să schimbaţi structura textului, mărimea, culoarea, etc!!!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Se admite titlul de lucrare format din maxim 10 cuvint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ompletează profesorul coordonator cu atenţie, câte o casetă pentru fiecare elev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Salvaţi cu NUMELE SI PRENUMELE dv. – fisa. O salvaţi în computer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ro-RO"/>
        </w:rPr>
        <w:t>La următorul simpozion va fi acelaşi tip de fişă. Nu va trebui să o completati iarăşi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  <w:t>PARTICIPAREA: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OFESOR COORDONATOR:_______________________________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OORDONEZ UN NUMĂR DE ________ELEVI/STUDENŢI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ARTICIP LA SIMPOZION INDIRECT – CU TRIMITEREA LUCRĂR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ARTICIP LA SIMPOZION DIRECT – CU PREZENTAREA LUCRĂRII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ÎN SALĂ LA SLĂNIC MOLDOVA </w:t>
      </w:r>
      <w:r>
        <w:rPr>
          <w:rFonts w:cs="Arial" w:ascii="Arial Narrow" w:hAnsi="Arial Narrow"/>
          <w:b/>
          <w:color w:val="FF0000"/>
          <w:sz w:val="28"/>
          <w:szCs w:val="28"/>
          <w:lang w:val="ro-RO"/>
        </w:rPr>
        <w:t>(Râmăne varianta agreată de dv.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  <w:t>ACHITAREA TAXEI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  <w:szCs w:val="28"/>
          <w:lang w:val="ro-RO"/>
        </w:rPr>
        <w:t>Achit taxa de 5X35 lei la PR. /5X35lei la B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chit taxa de 65 lei la PR / 65 lei la BT. PENTRU UN VOLU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Trimit chitanţa scanată la data de 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FF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>CONTACT:</w:t>
      </w:r>
      <w:r>
        <w:rPr>
          <w:rFonts w:cs="Arial Narrow" w:ascii="Arial Narrow" w:hAnsi="Arial Narrow"/>
          <w:b/>
          <w:color w:val="FF0000"/>
          <w:sz w:val="28"/>
          <w:szCs w:val="28"/>
          <w:lang w:val="ro-RO"/>
        </w:rPr>
        <w:t xml:space="preserve"> Contactul se completează </w:t>
      </w:r>
      <w:r>
        <w:rPr>
          <w:rFonts w:cs="Arial Narrow" w:ascii="Arial Narrow" w:hAnsi="Arial Narrow"/>
          <w:b/>
          <w:color w:val="FF0000"/>
          <w:sz w:val="28"/>
          <w:szCs w:val="28"/>
          <w:u w:val="single"/>
          <w:lang w:val="ro-RO"/>
        </w:rPr>
        <w:t>obligatoriu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ot fi contactat(ă) la tel. 07..........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ot fi contactat(ă) la e-mail: _________@___________</w:t>
      </w:r>
    </w:p>
    <w:p>
      <w:pPr>
        <w:pStyle w:val="Normal"/>
        <w:ind w:left="375" w:hanging="0"/>
        <w:rPr>
          <w:rFonts w:ascii="Arial Narrow" w:hAnsi="Arial Narrow" w:eastAsia="Arial Narrow" w:cs="Arial Narrow"/>
          <w:b/>
          <w:b/>
          <w:color w:val="FF0000"/>
          <w:sz w:val="28"/>
          <w:szCs w:val="28"/>
          <w:lang w:val="ro-RO"/>
        </w:rPr>
      </w:pPr>
      <w:r>
        <w:rPr>
          <w:rFonts w:eastAsia="Arial Narrow" w:cs="Arial Narrow" w:ascii="Arial Narrow" w:hAnsi="Arial Narrow"/>
          <w:b/>
          <w:color w:val="FF0000"/>
          <w:sz w:val="28"/>
          <w:szCs w:val="28"/>
          <w:lang w:val="ro-RO"/>
        </w:rPr>
        <w:t xml:space="preserve">                                 </w:t>
      </w:r>
    </w:p>
    <w:p>
      <w:pPr>
        <w:pStyle w:val="Normal"/>
        <w:ind w:left="375" w:hanging="0"/>
        <w:rPr>
          <w:rFonts w:ascii="Arial Narrow" w:hAnsi="Arial Narrow" w:cs="Arial Narrow"/>
          <w:b/>
          <w:b/>
          <w:color w:val="FF0000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FF0000"/>
          <w:sz w:val="28"/>
          <w:szCs w:val="28"/>
          <w:lang w:val="ro-RO"/>
        </w:rPr>
      </w:r>
    </w:p>
    <w:p>
      <w:pPr>
        <w:pStyle w:val="Normal"/>
        <w:ind w:left="375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  <w:t xml:space="preserve">OBSERVAŢII: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95"/>
        </w:tabs>
        <w:ind w:left="1095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6:51:00Z</dcterms:created>
  <dc:creator>aaa</dc:creator>
  <dc:description/>
  <cp:keywords/>
  <dc:language>en-US</dc:language>
  <cp:lastModifiedBy>aaa</cp:lastModifiedBy>
  <dcterms:modified xsi:type="dcterms:W3CDTF">2016-08-29T17:04:00Z</dcterms:modified>
  <cp:revision>4</cp:revision>
  <dc:subject/>
  <dc:title/>
</cp:coreProperties>
</file>